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hyperlink r:id="rId3">
        <w:r>
          <w:rPr>
            <w:rStyle w:val="InternetLink"/>
            <w:b/>
            <w:bCs/>
            <w:sz w:val="32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342900</wp:posOffset>
              </wp:positionV>
              <wp:extent cx="4572000" cy="3438525"/>
              <wp:effectExtent l="0" t="0" r="0" b="0"/>
              <wp:wrapTight wrapText="bothSides">
                <wp:wrapPolygon edited="0">
                  <wp:start x="-42" y="0"/>
                  <wp:lineTo x="-42" y="21522"/>
                  <wp:lineTo x="21600" y="21522"/>
                  <wp:lineTo x="21600" y="0"/>
                  <wp:lineTo x="-42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0" cy="3438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286000</wp:posOffset>
                  </wp:positionV>
                  <wp:extent cx="1714500" cy="228600"/>
                  <wp:effectExtent l="9525" t="9525" r="10160" b="1016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46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stroked="t" o:allowincell="f" style="position:absolute;margin-left:45pt;margin-top:180pt;width:134.95pt;height:17.95pt;mso-wrap-style:none;v-text-anchor:middle">
                  <v:fill o:detectmouseclick="t" on="false"/>
                  <v:stroke color="red" weight="190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400300</wp:posOffset>
                  </wp:positionV>
                  <wp:extent cx="342900" cy="0"/>
                  <wp:effectExtent l="0" t="38100" r="0" b="3810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pt,189pt" to="44.95pt,189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w:t>www.wikispaces.com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5803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r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r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03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</wp:posOffset>
            </wp:positionH>
            <wp:positionV relativeFrom="paragraph">
              <wp:posOffset>233045</wp:posOffset>
            </wp:positionV>
            <wp:extent cx="5457825" cy="409829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8575</wp:posOffset>
                </wp:positionV>
                <wp:extent cx="5803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2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97167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5.25pt" to="53.95pt,15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228975</wp:posOffset>
                </wp:positionV>
                <wp:extent cx="2400300" cy="342900"/>
                <wp:effectExtent l="0" t="2730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4.25pt" to="314.95pt,281.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771775</wp:posOffset>
                </wp:positionV>
                <wp:extent cx="2057400" cy="228600"/>
                <wp:effectExtent l="0" t="5080" r="63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25pt" to="287.95pt,236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28875</wp:posOffset>
                </wp:positionV>
                <wp:extent cx="685800" cy="114300"/>
                <wp:effectExtent l="1270" t="254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.25pt" to="53.95pt,200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24330</wp:posOffset>
                </wp:positionV>
                <wp:extent cx="694690" cy="694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school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27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school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2538730</wp:posOffset>
                </wp:positionV>
                <wp:extent cx="923290" cy="694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ive your wiki a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99.9pt;mso-position-vertical-relative:text;margin-left:-72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ive your wiki 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spaces.com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54:00Z</dcterms:created>
  <dc:creator>dkelly</dc:creator>
  <dc:description/>
  <dc:language>en-US</dc:language>
  <cp:lastModifiedBy>dkelly</cp:lastModifiedBy>
  <cp:lastPrinted>2009-05-21T13:43:00Z</cp:lastPrinted>
  <dcterms:modified xsi:type="dcterms:W3CDTF">2009-05-21T17:45:00Z</dcterms:modified>
  <cp:revision>1</cp:revision>
  <dc:subject/>
  <dc:title>www</dc:title>
</cp:coreProperties>
</file>